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99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22.02.2019                                                                                                   № 8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spacing w:lineRule="atLeast" w:line="240"/>
        <w:rPr>
          <w:b/>
          <w:b/>
          <w:bCs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 утверждении правил размещения и эксплуатации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рекламных конструкций на территории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ого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ования Щербиновский район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В целях реализации Федерального </w:t>
      </w:r>
      <w:hyperlink r:id="rId3">
        <w:r>
          <w:rPr>
            <w:rStyle w:val="InternetLink"/>
            <w:szCs w:val="24"/>
          </w:rPr>
          <w:t>закона</w:t>
        </w:r>
      </w:hyperlink>
      <w:r>
        <w:rPr>
          <w:szCs w:val="24"/>
        </w:rPr>
        <w:t xml:space="preserve"> от 13 марта 2006 года № 38-ФЗ «О рекламе», сохранения внешнего архитектурного облика сложившейся застройки на территории муниципального образования Щербиновский район    п о с т а н о в л я ю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1. Утвердить </w:t>
      </w:r>
      <w:hyperlink w:anchor="P49">
        <w:r>
          <w:rPr>
            <w:rStyle w:val="InternetLink"/>
            <w:szCs w:val="24"/>
          </w:rPr>
          <w:t>Правила</w:t>
        </w:r>
      </w:hyperlink>
      <w:r>
        <w:rPr>
          <w:szCs w:val="24"/>
        </w:rPr>
        <w:t xml:space="preserve"> размещения и эксплуатации рекламных конструкций на территории муниципального образования Щербиновский район (прилагаютс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бщему отделу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8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  заместителя главы муниципального образования Щербиновский район А.Н. Ефрем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Щербиновский район                                                                                              С.Ю. Цируль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ЛОЖЕНИЕ</w:t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ТВЕРЖДЕНЫ</w:t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ого образования</w:t>
            </w:r>
          </w:p>
          <w:p>
            <w:pPr>
              <w:pStyle w:val="ConsPlus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Щербиновский район</w:t>
            </w:r>
          </w:p>
          <w:p>
            <w:pPr>
              <w:pStyle w:val="ConsPlusNormal"/>
              <w:jc w:val="center"/>
              <w:rPr/>
            </w:pPr>
            <w:r>
              <w:rPr>
                <w:bCs/>
                <w:szCs w:val="24"/>
              </w:rPr>
              <w:t>от 22.02.2019 № 87</w:t>
            </w:r>
          </w:p>
        </w:tc>
      </w:tr>
    </w:tbl>
    <w:p>
      <w:pPr>
        <w:pStyle w:val="Normal"/>
        <w:spacing w:before="0" w:after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49"/>
      <w:bookmarkStart w:id="1" w:name="P49"/>
      <w:bookmarkEnd w:id="1"/>
    </w:p>
    <w:p>
      <w:pPr>
        <w:pStyle w:val="Normal"/>
        <w:spacing w:before="0" w:after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</w:t>
      </w:r>
    </w:p>
    <w:p>
      <w:pPr>
        <w:pStyle w:val="Normal"/>
        <w:spacing w:before="0" w:after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щения и эксплуатации рекламных конструкций </w:t>
      </w:r>
    </w:p>
    <w:p>
      <w:pPr>
        <w:pStyle w:val="Normal"/>
        <w:spacing w:before="0" w:after="1"/>
        <w:jc w:val="center"/>
        <w:rPr/>
      </w:pPr>
      <w:r>
        <w:rPr>
          <w:b/>
          <w:sz w:val="24"/>
          <w:szCs w:val="24"/>
        </w:rPr>
        <w:t>на территории муниципального образования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1. Общие положения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ind w:firstLine="720"/>
        <w:jc w:val="both"/>
        <w:rPr/>
      </w:pPr>
      <w:r>
        <w:rPr>
          <w:szCs w:val="24"/>
        </w:rPr>
        <w:t xml:space="preserve">1.1. Правила размещения и эксплуатации рекламных конструкций на территории муниципального образования Щербиновский район (далее также – Правила) приняты в целях реализации Федерального </w:t>
      </w:r>
      <w:hyperlink r:id="rId4">
        <w:r>
          <w:rPr>
            <w:rStyle w:val="InternetLink"/>
            <w:szCs w:val="24"/>
          </w:rPr>
          <w:t>закона</w:t>
        </w:r>
      </w:hyperlink>
      <w:r>
        <w:rPr>
          <w:szCs w:val="24"/>
        </w:rPr>
        <w:t xml:space="preserve"> от 13 марта 2006 года № 38-ФЗ «О рекламе», сохранения внешнего архитектурного облика сложившейся застройки муниципального образования Щербиновский район (далее также – МО Щербиновский район)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1.2. Правила устанавливают общие требования к рекламным конструкциям, их размещению и эксплуатации, оформлению разрешения на установку и эксплуатацию рекламной конструкции; порядок обеспечения соблюдения настоящих Правил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 xml:space="preserve">1.3. Настоящие Правила разработаны в соответствии с Гражданским </w:t>
      </w:r>
      <w:hyperlink r:id="rId5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, Градостроительным </w:t>
      </w:r>
      <w:hyperlink r:id="rId6">
        <w:r>
          <w:rPr>
            <w:rStyle w:val="InternetLink"/>
            <w:szCs w:val="24"/>
          </w:rPr>
          <w:t>кодексом</w:t>
        </w:r>
      </w:hyperlink>
      <w:r>
        <w:rPr>
          <w:szCs w:val="24"/>
        </w:rPr>
        <w:t xml:space="preserve"> Российской Федерации, Федеральными законами от 13 марта 2006 года </w:t>
      </w:r>
      <w:hyperlink r:id="rId7">
        <w:r>
          <w:rPr>
            <w:rStyle w:val="InternetLink"/>
            <w:szCs w:val="24"/>
          </w:rPr>
          <w:t>№ 38-ФЗ</w:t>
        </w:r>
      </w:hyperlink>
      <w:r>
        <w:rPr>
          <w:szCs w:val="24"/>
        </w:rPr>
        <w:t xml:space="preserve"> «О рекламе», от 6 октября 2003 года </w:t>
      </w:r>
      <w:hyperlink r:id="rId8">
        <w:r>
          <w:rPr>
            <w:rStyle w:val="InternetLink"/>
            <w:szCs w:val="24"/>
          </w:rPr>
          <w:t>№ 131-ФЗ</w:t>
        </w:r>
      </w:hyperlink>
      <w:r>
        <w:rPr>
          <w:szCs w:val="24"/>
        </w:rPr>
        <w:t xml:space="preserve"> «Об общих принципах организации местного самоуправления в Российской Федерации», от 25 июня 2002 года </w:t>
      </w:r>
      <w:hyperlink r:id="rId9">
        <w:r>
          <w:rPr>
            <w:rStyle w:val="InternetLink"/>
            <w:szCs w:val="24"/>
          </w:rPr>
          <w:t>№ 73-ФЗ</w:t>
        </w:r>
      </w:hyperlink>
      <w:r>
        <w:rPr>
          <w:szCs w:val="24"/>
        </w:rPr>
        <w:t xml:space="preserve"> «Об объектах культурного наследия (памятниках истории и культуры) народов Российской Федерации», </w:t>
      </w:r>
      <w:hyperlink r:id="rId10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Краснодарского края от 21 июля 2008 года № 1540-КЗ «Градостроительный кодекс Краснодарского края», </w:t>
      </w:r>
      <w:hyperlink r:id="rId11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МО Щербиновский район, иными нормативными правовыми актами.</w:t>
      </w:r>
    </w:p>
    <w:p>
      <w:pPr>
        <w:pStyle w:val="ConsPlusNormal"/>
        <w:ind w:firstLine="720"/>
        <w:jc w:val="both"/>
        <w:rPr>
          <w:szCs w:val="24"/>
        </w:rPr>
      </w:pPr>
      <w:r>
        <w:rPr>
          <w:szCs w:val="24"/>
        </w:rPr>
        <w:t>1.4. Настоящие Правила не распространяются на: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информацию, раскрытие или распространение либо доведение до потребителя которой является обязательным в соответствии с федеральным законом;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сообщения органов государственной власти, иных государственных органов, сообщения органов местного самоуправления, сообщения муниципальных органов, которые не входят в структуру органов местного самоуправления, если такие сообщения не содержат сведений рекламного характера и не являются социальной рекламой;</w:t>
      </w:r>
    </w:p>
    <w:p>
      <w:pPr>
        <w:pStyle w:val="ConsPlusNormal"/>
        <w:ind w:firstLine="720"/>
        <w:jc w:val="both"/>
        <w:rPr>
          <w:szCs w:val="24"/>
        </w:rPr>
      </w:pPr>
      <w:r>
        <w:rPr>
          <w:szCs w:val="24"/>
        </w:rPr>
        <w:t>вывески и указатели, не содержащие сведений рекламного характера;</w:t>
      </w:r>
    </w:p>
    <w:p>
      <w:pPr>
        <w:pStyle w:val="ConsPlusNormal"/>
        <w:ind w:firstLine="720"/>
        <w:jc w:val="both"/>
        <w:rPr>
          <w:szCs w:val="24"/>
        </w:rPr>
      </w:pPr>
      <w:r>
        <w:rPr>
          <w:szCs w:val="24"/>
        </w:rPr>
        <w:t>объявления физических лиц или юридических лиц, не связанные с осуществлением предпринимательской деятельности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Требования настоящих Правил в части получения разрешений на установку и эксплуатацию рекламной конструкции не распространяются на витрины, киоски, лотки, передвижные пункты торговли, уличные зонтики в случае размещения рекламы непосредственно на указанных объектах (без использования конструкций и приспособлений, предназначенных только для размещения рекламы)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1.5. Соблюдение настоящих Правил на территории МО Щербиновский район обязательно для всех физических и юридических лиц независимо от формы собственности и организационно-правовой формы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 xml:space="preserve">1.6. В настоящих Правилах используются понятия, определенные в Федеральном </w:t>
      </w:r>
      <w:hyperlink r:id="rId12">
        <w:r>
          <w:rPr>
            <w:rStyle w:val="InternetLink"/>
            <w:szCs w:val="24"/>
          </w:rPr>
          <w:t>законе</w:t>
        </w:r>
      </w:hyperlink>
      <w:r>
        <w:rPr>
          <w:szCs w:val="24"/>
        </w:rPr>
        <w:t xml:space="preserve"> от 13 марта 2006 года № 38-ФЗ «О рекламе»: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рекламные конструкции - щиты, стенды, строительные сетки, перетяжки, электронные табло, проекционное или иное предназначенное для проекции рекламы на любые поверхности, оборудование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, используемые для распространения наружной рекламы;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схема размещения рекламных конструкций - документ, определяющий места размещения рекламных конструкций, типы и виды рекламных конструкций, установка которых допускается на данных местах. Схема размещения рекламных конструкций на земельных участках независимо от форм собственности, а также на зданиях или ином недвижимом имуществе, находящихся в собственности Краснодарского края или муниципальной собственности МО Щербиновский район (далее - схемы размещения рекламных конструкций), утверждается муниципальным правовым актом администрации МО Щербиновский район;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владелец рекламной конструкции (физическое или юридическое лицо) -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;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информационное поле - часть рекламной конструкции, предназначенная для распространения рекламы;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система автоматической смены изображения - механическая или электронная система для смены изображения на информационном поле рекламной конструкции.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1.7. Под внешним архитектурным обликом сложившейся застройки МО Щербиновский район понимаются: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особенности фасадов объектов капитального строительства, на которых или вблизи которых располагается рекламная конструкция (стилевая и композиционная целостность, ритм элементов и частей фасада, наличие деталей и членений, светоцветовое и декоративно-художественное решение, визуальное восприятие, соразмерность и пропорциональность соотношения элементов фасада, баланс открытых и закрытых поверхностей (проемов и простенков);</w:t>
      </w:r>
    </w:p>
    <w:p>
      <w:pPr>
        <w:pStyle w:val="ConsPlusNormal"/>
        <w:ind w:firstLine="720"/>
        <w:jc w:val="both"/>
        <w:rPr/>
      </w:pPr>
      <w:r>
        <w:rPr>
          <w:szCs w:val="24"/>
        </w:rPr>
        <w:t>окружающая градостроительная среда при приоритетном и визуальном восприятии объектов культурного наследия, культовых объектов, достопримечательностей, ценных и выразительных объектов, панорам, перспектив, а также сложившаяся планировочная структура территории.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 xml:space="preserve">2. Типы и виды рекламных конструкций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допустимые к установке на территории МО Щербиновский район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>2.1. На территории МО Щербиновский район допустимы к установке следующие типы и виды рекламных конструкций, размещаемых на земельных участках независимо от форм собственности (далее - отдельно стоящие рекламные конструкции)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1) сити-формат - тип отдельно стоящих рекламных конструкций, размещаемых на земельном участке с применением собственного фундамента, имеющих два информационных поля. Размер информационного поля рекламной конструкции типа «сити-формат»: высота - 1,8 м, ширина - 1,2 м; высота - 2,4 м, ширина - 1,2 м. Расстояние от уровня проезжей части до нижнего края информационного поля - не менее 0,3 м и не более 0,7 м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екламные конструкции типа «сити-формат» допустимы следующих видов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о светоизлучающим подсветом информационного поля, оборудованные электронной системой автоматической смены изображений, с возможностью демонстрации видеоизображений на информационном поле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2) афишный стенд - тип отдельно стоящих рекламных конструкций, размещаемых на земельном участке с применением собственного фундамента, с информационным полем от 1 до 3 метров. Расстояние от уровня проезжей части до нижнего края информационного поля - не менее 0,3 м и не более 0,7 м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екламные конструкции типа «афишный стенд» допустимы без подсвета информационного поля, не оборудованные системой автоматической смены изображений на информационном поле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На рекламных конструкциях типа «афишный стенд» допустимо размещение рекламных материалов исключительно о репертуарах театров, кинотеатров, спортивных или иных массовых мероприятиях, событиях общественного, культурно-развлекательного, спортивно-оздоровительного характер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3) пиллар - тип отдельно стоящих рекламных конструкций, размещаемых на земельном участке с применением собственного фундамента, имеющих не более трех информационных полей. Размер информационного поля рекламной конструкции типа «пиллар»: высота - 3,0 м, ширина - 1,4 м. Расстояние от уровня проезжей части до нижнего края информационного поля - не более 0,3 м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екламные конструкции типа «пиллар» допустимы следующих видов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о светоизлучающим подсветом информационного поля, оборудованные электронной системой автоматической смены изображений, с возможностью демонстрации видео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) ситиборд - тип отдельно стоящих рекламных конструкций, размещаемых на земельном участке с применением собственного фундамента, имеющих два информационных поля. Размеры информационного поля рекламной конструкции типа «ситиборд»: высота - 2,7 м, ширина - 3,7 м. Расстояние от уровня проезжей части до нижнего края информационного поля - не менее 2,5 м и не более 3,5 м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екламные конструкции типа «ситиборд» допустимы следующих видов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о светоизлучающим подсветом информационного поля, оборудованные электронной системой автоматической смены изображений, с возможностью демонстрации видео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5) рекламный щит - тип отдельно стоящих рекламных конструкций, размещаемых на земельном участке с применением собственного фундамента, имеющих не более двух информационных полей. Размер информационного поля рекламной конструкции типа «рекламный щит»: высота - 3 м, ширина - 6 м, 5 м. Расстояние от уровня проезжей части до нижнего края информационного поля - не менее 4,5 м и не более 9 м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екламные конструкции типа «рекламный щит» допустимы следующих видов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без подсвета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о светоизлучающим подсветом информационного поля, оборудованные электронной системой автоматической смены изображений, с возможностью демонстрации видео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6) суперсайт - тип отдельно стоящих рекламных конструкций, размещаемых на земельном участке с применением собственного фундамента, имеющих не более двух информационных полей. Размер информационного поля рекламной конструкции типа «суперсайт»: высота - 5 м, ширина - 15 м. Расстояние от уровня проезжей части до нижнего края информационного поля - не менее      10 м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екламные конструкции типа «суперсайт» допустимы следующих видов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без подсвета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о светоизлучающим подсветом информационного поля, оборудованные электронной системой автоматической смены изображений, с возможностью демонстрации видео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7) стела (указатель), содержащая сведения рекламного характера - тип отдельно стоящих рекламных конструкций, выполненных по индивидуальному проекту. Размеры информационных полей и их количество определяются исходя из индивидуального проекта рекламной конструкции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екламные конструкции типа «стела (указатель)» допустимы следующих видов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не оборудованные системой автоматической смены изображения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оборудованные высокотехнологичной системой автоматической смены изображения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8) флаг - тип отдельно стоящих рекламных конструкций, выполненных по индивидуальному проекту, размещаемых на земельном участке с применением собственного фундамента. Размеры информационных полей и их количество определяются исходя из индивидуального проекта рекламной конструкции. Информационные поля рекламных конструкций типа «флаг» изготавливаются из гибких и эластичных материалов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екламные конструкции типа «флаг» допустимы следующих видов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 наружным подсветом информационных полей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без подсвета информационных полей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9) светодиодный экран - тип отдельно стоящих рекламных конструкций, выполненных по индивидуальному проекту, размещаемых на земельном участке с применением собственного фундамента. Размер информационного поля определяется исходя из индивидуального проекта рекламной конструкци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екламные конструкции типа «светодиодный экран» допустимы со светоизлучающим подсветом информационного поля, оборудованные электронной системой автоматической смены изображений, с возможностью демонстрации видеоизображений на информационном пол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) пилон - двухсторонняя рекламная конструкция малого формата, присоединяемая к земельному участку, с внутренним подсветом, двумя информационными полями, размер каждого из которых составляет: по ширине  не более 1,0 м, по высоте – не более 1,8 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) рекламный стенд - тип отдельно стоящих рекламных конструкций, размещаемых на земельном участке с применением собственного фундамента, имеющих не более двух информационных полей. Размер информационного поля рекламной конструкции типа «рекламный стенд»: высота – 1,5 м, ширина - 6 м. Расстояние от уровня проезжей части до нижнего края информационного поля - не менее 1 м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екламные конструкции типа «рекламный стенд» допустимы следующих видов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без подсвета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>
          <w:color w:val="0000FF"/>
          <w:szCs w:val="24"/>
        </w:rPr>
      </w:pPr>
      <w:r>
        <w:rPr>
          <w:szCs w:val="24"/>
        </w:rPr>
        <w:t>с наружным подсветом информационного поля, не оборудованные системой автоматической смены изображений на информационном поле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2.2. На территории МО Щербиновский район допустимы к установке следующие типы и виды рекламных конструкций, размещаемых на зданиях, строениях и сооружениях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1) крышные рекламные конструкции - тип рекламных конструкций, размещаемых полностью или частично выше уровня карниза, на крыше здания, строения и сооружения, выполненных по индивидуальному проекту. Может состоять из отдельно стоящих символов (букв, цифр, художественных элементов, логотипов). Размеры информационных полей и их количество определяются исходя из индивидуального проекта рекламной конструкци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екламные конструкции типа «крышные рекламные конструкции» допустимы следующих видов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оборудованные высокотехнологичной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о светоизлучающим подсветом информационного поля, оборудованные электронной системой автоматической смены изображений, с возможностью демонстрации видео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2) настенное панно - тип рекламных конструкций, размещаемых на поверхности боковых фасадов зданий, строений и сооружений, включая некапитальные нестационарные сооружения, являющиеся местом нахождения, осуществления деятельности организации, индивидуального предпринимателя, информация рекламного характера о которых содержится в материалах, размещаемых на информационных полях рекламных конструкций данного типа. Количество информационных полей рекламной конструкции типа «настенное панно» - не более одного. Размеры информационного поля определяются исходя из индивидуального проекта рекламной конструкци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екламные конструкции типа «настенное панно» допустимы с внутренни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3) панель-кронштейн - тип рекламных конструкций, состоящих не более чем из двух информационных полей площадью не более 1 кв.м, изготовленных из твердого материала, прикрепляемых к поверхности стены зданий, строений и сооружений, при помощи кронштейнов перпендикулярно относительно поверхности стены, на высоту не менее 3 м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азмеры информационного поля определяются исходя из индивидуального проекта рекламной конструкци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екламные конструкции типа «панель-кронштейн» допустимы следующих видов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без подсвета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наружным подсветом информационного поля, не оборудованные системой автоматической смены изображений на информационном пол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внутренним подсветом информационного поля, не оборудованные системой автоматической смены изображений на информационном поле.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3. Требования к рекламным конструкциям, в том числе с учетом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необходимости сохранения внешнего архитектурного облик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сложившейся застройки МО Щербиновский район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3.1. Рекламные конструкции и места их размещения должны соответствовать положениям Федерального </w:t>
      </w:r>
      <w:hyperlink r:id="rId13">
        <w:r>
          <w:rPr>
            <w:rStyle w:val="InternetLink"/>
            <w:szCs w:val="24"/>
          </w:rPr>
          <w:t>закона</w:t>
        </w:r>
      </w:hyperlink>
      <w:r>
        <w:rPr>
          <w:szCs w:val="24"/>
        </w:rPr>
        <w:t xml:space="preserve"> от 13 марта 2006 года № 38-ФЗ «О рекламе», утвержденным схемам размещения рекламных конструкций и следующим требованиям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1) рекламные конструкции должны размещаться с учетом требований </w:t>
      </w:r>
      <w:r>
        <w:rPr>
          <w:kern w:val="2"/>
          <w:szCs w:val="24"/>
        </w:rPr>
        <w:t xml:space="preserve">Государственного стандарта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ГОСТ Р 52044-2003»; </w:t>
      </w:r>
      <w:r>
        <w:rPr>
          <w:rStyle w:val="Doctitleimportant"/>
          <w:szCs w:val="24"/>
        </w:rPr>
        <w:t>Национального стандарта Российской Федерации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 ГОСТ Р 50597-2017»</w:t>
      </w:r>
      <w:r>
        <w:rPr>
          <w:kern w:val="2"/>
          <w:szCs w:val="24"/>
        </w:rPr>
        <w:t>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2) рекламные конструкции должны обеспечивать соблюдение внешнего архитектурного облика сложившейся застройки населенных пунктов МО Щербиновский район, градостроительных норм и правил, требований безопасност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3) рекламные конструкции должны иметь маркировку (информационную табличку) с указанием владельца рекламной конструкции, номера его телефона. Размер текста должен позволять его прочтение с ближайшей полосы движения транспортных средств или тротуар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) рекламные конструкции не должны иметь сходства (по внешнему виду, изображению или звуковому эффекту) с техническими средствами организации дорожного движения и специальными сигналами, а также создавать впечатление нахождения на дороге транспортного средства, пешехода или какого-либо объекта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5) рекламные конструкции, оборудованные системами наружного или внутреннего подсвета, должны иметь систему аварийного отключения от сети электропитани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6) отдельно стоящие рекламные конструкции должны иметь заглубленный ниже уровня грунта фундамент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7) рекламные конструкции не должны создавать препятствия для движения пешеходов и уборки улиц механизированным способом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8) отдельно стоящие рекламные конструкции не должны быть односторонними, за исключением случаев, когда восприятие одной из сторон конструкции невозможно из-за наличия естественных или искусственных препятствий. Односторонние отдельно стоящие рекламные конструкции должны иметь декоративно оформленное информационное поле, не используемое для размещения рекламы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9) максимальный суммарный размер фасадных рекламных конструкций не должен превышать более 30 процентов площади боковых фасадов (торцов) зданий, строений, сооружений. В случае размещения на поверхностях зданий, строений и сооружений более одной фасадной рекламной конструкции, указанные рекламные конструкции должны быть одной высоты и размещаться в один высотный ряд, на единой горизонтальной оси с другими рекламными конструкциям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10) распространение наружной рекламы на объектах культурного наследия (памятников истории и культуры) народов Российской Федерации, включенных в единый государственный реестр объектов культурного наследия (памятников истории и культуры) народов Российской Федерации, их территориях допускается в случаях и на условиях, которые предусмотрены Федеральным </w:t>
      </w:r>
      <w:hyperlink r:id="rId14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25 июня 2002 года № 73-ФЗ «Об объектах культурного наследия (памятниках истории и культуры) народов Российской Федерации», с соблюдением требований к рекламе и ее распространению, установленных Федеральным </w:t>
      </w:r>
      <w:hyperlink r:id="rId15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от 13 марта 2006 года № 38-ФЗ «О рекламе» и настоящими Правилам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11) размещение рекламных конструкций с подсветом необходимо осуществлять с учетом требований </w:t>
      </w:r>
      <w:r>
        <w:rPr>
          <w:bCs/>
          <w:szCs w:val="24"/>
        </w:rPr>
        <w:t>санитарных правил и норм СанПиН 2.2.1/2.1.1.1278-03 «Гигиенические требования к естественному, искусственному и совмещенному освещению жилых и общественных зданий»;</w:t>
      </w:r>
    </w:p>
    <w:p>
      <w:pPr>
        <w:pStyle w:val="ConsPlusNormal"/>
        <w:ind w:firstLine="709"/>
        <w:jc w:val="both"/>
        <w:rPr/>
      </w:pPr>
      <w:r>
        <w:rPr>
          <w:bCs/>
          <w:szCs w:val="24"/>
        </w:rPr>
        <w:t xml:space="preserve">12) </w:t>
      </w:r>
      <w:r>
        <w:rPr>
          <w:szCs w:val="24"/>
        </w:rPr>
        <w:t>при расположении рекламной конструкции на газоне её фундамент заглубляется ниже уровня грунта с последующим восстановлением газона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3.2. На территории МО Щербиновский район запрещае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1) установка и эксплуатация рекламных конструкций на деревьях и кустарниках, ограждениях территорий парков, скверов, дорожных, пешеходных и перильных ограждениях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2) установка и эксплуатация рекламных конструкций на главных фасадах зданий, строений, сооружений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3) установка и эксплуатация штендеров - нестационарных щитовых конструкций, устанавливаемых на земельном участке без использования фундамента, имеющих одну или две внешние поверхности, специально предназначенные для размещения рекламы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4) установка и эксплуатация рекламных конструкций на тротуарах, если создаются помехи для движения пешеходов, высадки и посадки пассажиров общественного транспорта, уборки улиц и тротуаров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5) размещение рекламы в виде надписей, рисунков, нанесенных на поверхности зданий, строений и сооружений, автомобильных дорог, улиц, тротуаров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6) установка и эксплуатация рекламных конструкций на зданиях, строениях и сооружениях, закрывающих архитектурные детали фасадов зданий, строений и сооружений, в том числе на колоннах, пилястрах, орнаментах и лепнине, эркерах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7) установка и эксплуатация рекламных конструкций, размещение рекламы на балконах, лоджиях, в оконных проемах зданий, строений и сооружений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8) установка и эксплуатация рекламных конструкций на пляжах и гидротехнических сооружениях (бунах, волнорезах, молах)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9) установка и эксплуатация перетяжек - тросовых подвесных рекламных конструкций, закрепляемых между отдельно стоящими опорами, зданиями, строениями и сооружениям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10) размещение рекламы на знаках информирования об объектах притяжения (знаки, предназначенные для информирования участников дорожного движения об объектах городской инфраструктуры)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11) размещение на рекламных конструкциях афиш, постеров, выполненных на бумажной основе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12) размещение на зданиях рекламных конструкций, создающих помехи для очистки крыш от снега и льд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13) использование рекламных конструкций с импульсными источниками свет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14) установка рекламных конструкций с подсветкой, вызывающих ослепление участников дорожного движения светом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15) установка рекламных конструкций типа «бегущая строка»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4. Оформление разрешения на установку и эксплуатацию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рекламных конструкций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1. Установка и эксплуатация рекламной конструкции на территории МО Щербиновский район допускаются при наличии разрешения на установку и эксплуатацию рекламной конструкци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2. Органом, уполномоченным на выдачу разрешения на установку и эксплуатацию рекламной конструкции на территории МО Щербиновский район, отказа в выдаче разрешения на установку и эксплуатацию рекламной конструкции, принятие решения об аннулировании разрешения на установку и эксплуатацию рекламной конструкции, выдачу предписаний о демонтаже рекламных конструкций на территории муниципального образования МО Щербиновский район, является администрация МО Щербиновский район (через отдел       архитектуры и градостроительства)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3. Выдача разрешений на установку и эксплуатацию рекламной конструкции на территории МО Щербиновский район, аннулирование таких разрешений осуществляется в соответствии с административным регламентом по предоставлению муниципальной услуги, утвержденным муниципальным правовым актом администрации МО Щербиновский район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4.4. Демонтаж рекламных конструкций, установленных и (или) эксплуатируемых на территории МО Щербиновский район без разрешения, срок действия которого не истек, осуществляется в порядке, утвержденном муниципальным правовым актом администрации МО Щербиновский район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5. Порядок заключения договора на установку и эксплуатацию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рекламной конструкции на земельном участке, находящемс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в муниципальной собственности МО Щербиновский район ил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государственная собственность на который не разграничена,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а также на здании или ином недвижимом имуществе, находящихс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в муниципальной собственности МО Щербиновский район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>5.1. Заключение договора на установку и эксплуатацию рекламной конструкции на земельном участке, находящемся в муниципальной собственности МО Щербиновский район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МО Щербиновский район (далее - договор на установку и эксплуатацию рекламной конструкции), осуществляется на основе торгов, проводимых в форме конкурса открытого по составу участников и закрытого по способу подачи предложений о цене предмета торгов, в соответствии с законодательством Российской Федерации и утвержденной схемой размещения рекламных конструкций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5.2. Заключение договора на установку и эксплуатацию рекламной конструкции, осуществляется администрацией МО Щербиновский район (через отдел по распоряжению муниципальным имуществом)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В случае если имущество, находящееся в муниципальной собственности МО Щербиновский район, закреплено за другим лицом на праве хозяйственного ведения, праве оперативного управления или ином вещном праве, заключение договора на установку и эксплуатацию рекламной конструкции осуществляется лицом, обладающим правом хозяйственного ведения, правом оперативного управления или иным вещным правом на такое недвижимое имущество, при наличии согласия собственника имущества и с соблюдением требований Федерального </w:t>
      </w:r>
      <w:hyperlink r:id="rId16">
        <w:r>
          <w:rPr>
            <w:rStyle w:val="InternetLink"/>
            <w:szCs w:val="24"/>
          </w:rPr>
          <w:t>закона</w:t>
        </w:r>
      </w:hyperlink>
      <w:r>
        <w:rPr>
          <w:szCs w:val="24"/>
        </w:rPr>
        <w:t xml:space="preserve"> от 13 марта 2006 года № 38 «О рекламе» и настоящими Правилам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5.3. Порядок проведения конкурса на право заключения договора на установку и эксплуатацию рекламной конструкции, утверждается муниципальным правовым актом администрации МО Щербиновский район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5.4. Установка и эксплуатация рекламных конструкций на земельном участке, находящемся в муниципальной собственности МО Щербиновский район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МО Щербиновский район без заключения договора на установку и эксплуатацию рекламной конструкции не допускается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5.5. Порядок расчета размера платы за  установку  и эксплуатацию рекламной конструкции на земельном участке, здании, недвижимом имуществе, находящемся в муниципальной собственности муниципального образования Щербиновский район, а также на земельном участке, государственная собственность на который не разграничена, утверждается муниципальным правовым актом администрации МО Щербиновский район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</w:rPr>
        <w:t>6. Обеспечение безопасности рекламных конструкций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6.1. Собственник рекламной конструкции несет ответственность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за нарушения правил безопасности, а также за неисправности и аварийные ситуации, возникшие из-за нарушения условий монтажа, демонтажа и эксплуатации рекламных конструкций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за вред, причиненный в результате нарушения условий монтажа, демонтажа и эксплуатации рекламных конструкций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6.2. Возмещение вреда, причиненного вследствие недостатков работ по инженерным изысканиям, по подготовке проектной документации в части монтажа (демонтажа) рекламной конструкции, осуществляется собственником рекламной конструкци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6.3. Строительно-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, имеющими в случаях, предусмотренных законодательством Российской Федерации, соответствующие допуски саморегулируемых организаций на проведение такого рода работ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6.4. Собственник рекламной конструкции после установки (демонтажа) рекламной конструкции обязан в течение трех суток произвести работы по благоустройству места установки рекламной конструкции на территории МО Щербиновский район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Начальник отдела архитектуры и </w:t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градостроительства администрации </w:t>
      </w:r>
    </w:p>
    <w:p>
      <w:pPr>
        <w:pStyle w:val="ConsPlusNormal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ConsPlusNormal"/>
        <w:rPr/>
      </w:pPr>
      <w:r>
        <w:rPr>
          <w:szCs w:val="24"/>
        </w:rPr>
        <w:t>Щербиновский район                                                                                                    Е.Г. Ани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octitleimportant">
    <w:name w:val="doc__title_importan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11">
    <w:name w:val="тест11111"/>
    <w:basedOn w:val="Normal"/>
    <w:qFormat/>
    <w:pPr>
      <w:ind w:firstLine="709"/>
      <w:jc w:val="both"/>
    </w:pPr>
    <w:rPr>
      <w:bCs/>
      <w:sz w:val="28"/>
      <w:szCs w:val="28"/>
    </w:rPr>
  </w:style>
  <w:style w:type="paragraph" w:styleId="111111">
    <w:name w:val="тест111111"/>
    <w:basedOn w:val="Normal"/>
    <w:qFormat/>
    <w:pPr>
      <w:keepLines/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222222">
    <w:name w:val="тест 222222"/>
    <w:basedOn w:val="Normal"/>
    <w:qFormat/>
    <w:pPr>
      <w:keepLines/>
      <w:overflowPunct w:val="false"/>
      <w:autoSpaceDE w:val="false"/>
      <w:ind w:firstLine="709"/>
      <w:jc w:val="center"/>
      <w:textAlignment w:val="baseline"/>
    </w:pPr>
    <w:rPr>
      <w:b/>
      <w:sz w:val="28"/>
      <w:szCs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">
    <w:name w:val="Стиль1"/>
    <w:basedOn w:val="Style16"/>
    <w:qFormat/>
    <w:pPr>
      <w:ind w:firstLine="709"/>
      <w:jc w:val="both"/>
    </w:pPr>
    <w:rPr>
      <w:rFonts w:eastAsia="SimSun;宋体"/>
      <w:b w:val="false"/>
      <w:sz w:val="28"/>
      <w:szCs w:val="28"/>
      <w:lang w:val="en-US" w:eastAsia="zh-CN"/>
    </w:rPr>
  </w:style>
  <w:style w:type="paragraph" w:styleId="22222">
    <w:name w:val="тест22222"/>
    <w:basedOn w:val="Style16"/>
    <w:qFormat/>
    <w:pPr>
      <w:ind w:firstLine="700"/>
      <w:jc w:val="both"/>
    </w:pPr>
    <w:rPr>
      <w:rFonts w:eastAsia="SimSun;宋体"/>
      <w:b w:val="false"/>
      <w:sz w:val="28"/>
      <w:szCs w:val="28"/>
      <w:lang w:val="en-US" w:eastAsia="zh-CN"/>
    </w:rPr>
  </w:style>
  <w:style w:type="paragraph" w:styleId="111111111111">
    <w:name w:val="тест111111111111"/>
    <w:basedOn w:val="222222"/>
    <w:qFormat/>
    <w:pPr>
      <w:ind w:hanging="0"/>
    </w:pPr>
    <w:rPr/>
  </w:style>
  <w:style w:type="paragraph" w:styleId="2222222">
    <w:name w:val="тест2222222"/>
    <w:basedOn w:val="Normal"/>
    <w:qFormat/>
    <w:pPr>
      <w:jc w:val="center"/>
    </w:pPr>
    <w:rPr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2314848B897F85C4CC44CF1CAF676671B2F078C02D4B640B868165F5A81371FC06E99170EFF31B26BBED4D41MEJAM" TargetMode="External"/><Relationship Id="rId4" Type="http://schemas.openxmlformats.org/officeDocument/2006/relationships/hyperlink" Target="consultantplus://offline/ref=772314848B897F85C4CC44CF1CAF676671B2F078C02D4B640B868165F5A81371FC06E99170EFF31B26BBED4D41MEJAM" TargetMode="External"/><Relationship Id="rId5" Type="http://schemas.openxmlformats.org/officeDocument/2006/relationships/hyperlink" Target="consultantplus://offline/ref=772314848B897F85C4CC44CF1CAF676670BAF47FC82A4B640B868165F5A81371FC06E99170EFF31B26BBED4D41MEJAM" TargetMode="External"/><Relationship Id="rId6" Type="http://schemas.openxmlformats.org/officeDocument/2006/relationships/hyperlink" Target="consultantplus://offline/ref=772314848B897F85C4CC44CF1CAF676671B3F47CC5214B640B868165F5A81371FC06E99170EFF31B26BBED4D41MEJAM" TargetMode="External"/><Relationship Id="rId7" Type="http://schemas.openxmlformats.org/officeDocument/2006/relationships/hyperlink" Target="consultantplus://offline/ref=772314848B897F85C4CC44CF1CAF676671B2F078C02D4B640B868165F5A81371FC06E99170EFF31B26BBED4D41MEJAM" TargetMode="External"/><Relationship Id="rId8" Type="http://schemas.openxmlformats.org/officeDocument/2006/relationships/hyperlink" Target="consultantplus://offline/ref=772314848B897F85C4CC44CF1CAF676671B2F07BC12D4B640B868165F5A81371FC06E99170EFF31B26BBED4D41MEJAM" TargetMode="External"/><Relationship Id="rId9" Type="http://schemas.openxmlformats.org/officeDocument/2006/relationships/hyperlink" Target="consultantplus://offline/ref=772314848B897F85C4CC44CF1CAF676671B3F47BC3294B640B868165F5A81371FC06E99170EFF31B26BBED4D41MEJAM" TargetMode="External"/><Relationship Id="rId10" Type="http://schemas.openxmlformats.org/officeDocument/2006/relationships/hyperlink" Target="consultantplus://offline/ref=772314848B897F85C4CC44D91FC3386C75B8AE74C62F463651D9DA38A2A11926A949E8CD36BEE01820BBEE4F5EE05CC7M4J2M" TargetMode="External"/><Relationship Id="rId11" Type="http://schemas.openxmlformats.org/officeDocument/2006/relationships/hyperlink" Target="consultantplus://offline/ref=772314848B897F85C4CC44D91FC3386C75B8AE74C72B46375ED9DA38A2A11926A949E8DF36E6EC1A24A5EE4F4BB60D821FE3B630021CCBD1A7C6C3MAJDM" TargetMode="External"/><Relationship Id="rId12" Type="http://schemas.openxmlformats.org/officeDocument/2006/relationships/hyperlink" Target="consultantplus://offline/ref=772314848B897F85C4CC44CF1CAF676671B2F078C02D4B640B868165F5A81371FC06E99170EFF31B26BBED4D41MEJAM" TargetMode="External"/><Relationship Id="rId13" Type="http://schemas.openxmlformats.org/officeDocument/2006/relationships/hyperlink" Target="consultantplus://offline/ref=772314848B897F85C4CC44CF1CAF676671B2F078C02D4B640B868165F5A81371FC06E99170EFF31B26BBED4D41MEJAM" TargetMode="External"/><Relationship Id="rId14" Type="http://schemas.openxmlformats.org/officeDocument/2006/relationships/hyperlink" Target="consultantplus://offline/ref=772314848B897F85C4CC44CF1CAF676671B3F47BC3294B640B868165F5A81371FC06E99170EFF31B26BBED4D41MEJAM" TargetMode="External"/><Relationship Id="rId15" Type="http://schemas.openxmlformats.org/officeDocument/2006/relationships/hyperlink" Target="consultantplus://offline/ref=772314848B897F85C4CC44CF1CAF676671B2F078C02D4B640B868165F5A81371FC06E99170EFF31B26BBED4D41MEJAM" TargetMode="External"/><Relationship Id="rId16" Type="http://schemas.openxmlformats.org/officeDocument/2006/relationships/hyperlink" Target="consultantplus://offline/ref=772314848B897F85C4CC44CF1CAF676671B2F078C02D4B640B868165F5A81371FC06E99170EFF31B26BBED4D41MEJA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19:00Z</dcterms:created>
  <dc:creator>pidorya</dc:creator>
  <dc:description/>
  <cp:keywords/>
  <dc:language>en-US</dc:language>
  <cp:lastModifiedBy>Сидоренко Денис Евгеньевич</cp:lastModifiedBy>
  <cp:lastPrinted>2019-01-15T10:52:00Z</cp:lastPrinted>
  <dcterms:modified xsi:type="dcterms:W3CDTF">2024-10-23T06:56:00Z</dcterms:modified>
  <cp:revision>3</cp:revision>
  <dc:subject/>
  <dc:title>Документ предоставлен КонсультантПлюс</dc:title>
</cp:coreProperties>
</file>